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nesis:  The Fall</w:t>
        <w:tab/>
        <w:tab/>
        <w:tab/>
        <w:tab/>
        <w:tab/>
        <w:t>Name  ________________________</w:t>
      </w:r>
    </w:p>
    <w:p>
      <w:pPr>
        <w:pStyle w:val="Normal"/>
        <w:rPr/>
      </w:pPr>
      <w:r>
        <w:rPr/>
        <w:t>An Archetypal Patter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The Fall” from ....</w:t>
      </w:r>
    </w:p>
    <w:p>
      <w:pPr>
        <w:pStyle w:val="Normal"/>
        <w:rPr/>
      </w:pPr>
      <w:r>
        <w:rPr/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780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Before</w:t>
            </w:r>
            <w:r>
              <w:rPr>
                <w:b/>
              </w:rPr>
              <w:t xml:space="preserve"> Adam &amp; Eve eat the fru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After</w:t>
            </w:r>
            <w:r>
              <w:rPr>
                <w:b/>
              </w:rPr>
              <w:t xml:space="preserve"> Adam &amp; Eve eat the fruit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How are Adam and Eve dependent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y independent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How are they childlik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y adult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How are they secur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y insecu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 How are they unawar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y aware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How are thye ignorant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knowledge do they gain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 How are they innocent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y experience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 How are their lives harmonious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are their lives chaotic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3.  What did Adam and Eve gain by eating from the tree of knowledge?  What did they lose?  Make TWO 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Gains</w:t>
        <w:tab/>
        <w:tab/>
        <w:tab/>
        <w:tab/>
        <w:tab/>
        <w:tab/>
        <w:tab/>
        <w:t>Lo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 Review the “gains” and “losses.”  Was it a good tradeoff?  Why or why not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As a result of the fall, we see the consequences of sin:  alienation now exists in the world.  After “The Fall,” according  to the story, how does committing the original sin disrupt the following relationship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 relationship between God and hum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 relationship between man and wom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 relationship between humans and natu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eastAsia="MS Mincho;ＭＳ 明朝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3:23:00Z</dcterms:created>
  <dc:creator>Paula R. Worthington</dc:creator>
  <dc:description/>
  <cp:keywords/>
  <dc:language>en-US</dc:language>
  <cp:lastModifiedBy>Paula R. Worthington</cp:lastModifiedBy>
  <dcterms:modified xsi:type="dcterms:W3CDTF">2009-12-13T23:58:00Z</dcterms:modified>
  <cp:revision>2</cp:revision>
  <dc:subject/>
  <dc:title>Genesis:  The Fall</dc:title>
</cp:coreProperties>
</file>